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Położnic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 stopień / profil praktyczny</w:t>
            </w:r>
          </w:p>
          <w:p>
            <w:pPr>
              <w:pStyle w:val="Akapitzlist"/>
              <w:tabs>
                <w:tab w:val="clear" w:pos="708"/>
                <w:tab w:val="center" w:pos="2642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udia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I / cykl 2022-2025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V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Współpraca w zespołach opieki zdrowotnej 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fakultatywn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najomość  priorytetów pracy zespołowej i czynników wpływających na efektywność pracy zespoł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raz motywacji członków zespołu dla jakości i efektywności pracy. Zdobycie wiedzy w zakresie roli przywództwa i stylów zarządzania w pracy zespołowej oraz ich wady i zalety. Znajomość procesu podejmowania decyzji w zespole oraz metod samooceny pracy zespołu. Znajomość czynników zakłócających pracę zespołową i metod rozwiązywania konfliktów w zespol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wiedzy student zna i rozumie: </w:t>
              <w:br/>
              <w:t>C.W40              Zna priorytety pracy zespołowej i czynniki wpływające na efektywność pracy zespoł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.W41</w:t>
              <w:tab/>
              <w:t xml:space="preserve">           Omawia znaczenie motywacji członków zespołu dla jakości i efektywności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.W42              Zna rolę przywództwa i style zarządzania w pracy zespołowej oraz ich wady i zalety</w:t>
            </w:r>
          </w:p>
          <w:p>
            <w:pPr>
              <w:pStyle w:val="Normal"/>
              <w:tabs>
                <w:tab w:val="clear" w:pos="708"/>
                <w:tab w:val="left" w:pos="1464" w:leader="none"/>
              </w:tabs>
              <w:spacing w:lineRule="auto" w:line="240" w:before="0" w:after="0"/>
              <w:rPr/>
            </w:pPr>
            <w:r>
              <w:rPr/>
              <w:t>C.W43              Omawia proces podejmowania decyzji w zespo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.W45</w:t>
              <w:tab/>
              <w:t xml:space="preserve">            Zna metody samooceny pracy zespoł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.W46</w:t>
              <w:tab/>
              <w:t xml:space="preserve">            Zna czynniki zakłócające pracę zespołową i metody rozwiązywania konfliktów w zespo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.U49                 Potrafi analizować korzyści wynikające z pracy zespołowej</w:t>
            </w:r>
          </w:p>
          <w:p>
            <w:pPr>
              <w:pStyle w:val="Normal"/>
              <w:tabs>
                <w:tab w:val="clear" w:pos="708"/>
                <w:tab w:val="left" w:pos="1392" w:leader="none"/>
              </w:tabs>
              <w:spacing w:lineRule="auto" w:line="240" w:before="0" w:after="0"/>
              <w:rPr/>
            </w:pPr>
            <w:r>
              <w:rPr/>
              <w:t>C.U50</w:t>
              <w:tab/>
              <w:t>Potrafi korzystać z wybranych modeli organizowania pracy własnej i zespołu</w:t>
            </w:r>
          </w:p>
          <w:p>
            <w:pPr>
              <w:pStyle w:val="Normal"/>
              <w:tabs>
                <w:tab w:val="clear" w:pos="708"/>
                <w:tab w:val="left" w:pos="1392" w:leader="none"/>
              </w:tabs>
              <w:spacing w:lineRule="auto" w:line="240" w:before="0" w:after="0"/>
              <w:rPr/>
            </w:pPr>
            <w:r>
              <w:rPr/>
              <w:t>C.U51</w:t>
              <w:tab/>
              <w:t>Umie wskazywać sposoby rozwiązywania problemów członków zespoł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.U52</w:t>
              <w:tab/>
              <w:t xml:space="preserve">              Potrafi planować pracę zespołu i motywować członków zespołu do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.U53</w:t>
              <w:tab/>
              <w:tab/>
              <w:t>Potrafi identyfikować czynniki zakłócające pracę zespołu i wskazywać sposoby zwiększenia</w:t>
              <w:br/>
              <w:t xml:space="preserve">                             efektywności w pracy zespołowej</w:t>
            </w:r>
          </w:p>
          <w:p>
            <w:pPr>
              <w:pStyle w:val="Normal"/>
              <w:tabs>
                <w:tab w:val="left" w:pos="708" w:leader="none"/>
                <w:tab w:val="left" w:pos="1392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1</w:t>
              <w:tab/>
              <w:t xml:space="preserve">               kierowania się dobrem pacjenta, szanuje godność i autonomię osób powierzonych</w:t>
              <w:br/>
              <w:t xml:space="preserve">                              opiece, okazuje zrozumienie dla różnic światopoglądowych i kulturowych oraz jest</w:t>
              <w:br/>
              <w:t xml:space="preserve">                              empatyczny w relacji z pacjentem i jego rodzin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2</w:t>
              <w:tab/>
              <w:t xml:space="preserve">                przestrzegania praw pacjen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00"/>
        <w:jc w:val="center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6:26:00Z</dcterms:created>
  <dc:creator>Danusia</dc:creator>
  <dc:description/>
  <cp:keywords/>
  <dc:language>en-US</dc:language>
  <cp:lastModifiedBy>Katarzyna Prasoł</cp:lastModifiedBy>
  <cp:lastPrinted>2020-01-30T12:13:00Z</cp:lastPrinted>
  <dcterms:modified xsi:type="dcterms:W3CDTF">2022-04-13T11:41:00Z</dcterms:modified>
  <cp:revision>4</cp:revision>
  <dc:subject/>
  <dc:title>Karta modułu/przedmiotu</dc:title>
</cp:coreProperties>
</file>